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465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仿宋_GB2312" w:eastAsia="楷体_GB2312"/>
          <w:sz w:val="24"/>
        </w:rPr>
        <w:t>我是南方医科大学</w:t>
      </w:r>
      <w:r>
        <w:rPr>
          <w:rFonts w:ascii="楷体_GB2312" w:hAnsi="楷体_GB2312" w:eastAsia="楷体_GB2312"/>
          <w:sz w:val="24"/>
        </w:rPr>
        <w:t>人文与管理学院</w:t>
      </w:r>
      <w:r>
        <w:rPr>
          <w:rFonts w:eastAsia="楷体_GB2312" w:cs="仿宋_GB2312" w:ascii="楷体_GB2312" w:hAnsi="楷体_GB2312"/>
          <w:sz w:val="24"/>
        </w:rPr>
        <w:t>2008</w:t>
      </w:r>
      <w:r>
        <w:rPr>
          <w:rFonts w:ascii="楷体_GB2312" w:hAnsi="楷体_GB2312" w:cs="仿宋_GB2312" w:eastAsia="楷体_GB2312"/>
          <w:sz w:val="24"/>
        </w:rPr>
        <w:t>级法学专业的毕业生陈耀文。</w:t>
      </w:r>
      <w:r>
        <w:rPr>
          <w:rFonts w:eastAsia="楷体_GB2312" w:ascii="楷体_GB2312" w:hAnsi="楷体_GB2312"/>
          <w:sz w:val="24"/>
        </w:rPr>
        <w:t>2012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 xml:space="preserve">4 </w:t>
      </w:r>
      <w:r>
        <w:rPr>
          <w:rFonts w:ascii="楷体_GB2312" w:hAnsi="楷体_GB2312" w:eastAsia="楷体_GB2312"/>
          <w:sz w:val="24"/>
        </w:rPr>
        <w:t>月，在我校毕业生创新学分统计中，我申请了郭泽伟科技创新奖学金，该奖由我校校友郭泽伟同志设立，主要用于奖励在科技创新方面有所收益的在校学生。我的申请理由为：在学科竞赛方面，我于</w:t>
      </w:r>
      <w:r>
        <w:rPr>
          <w:rFonts w:eastAsia="楷体_GB2312" w:ascii="楷体_GB2312" w:hAnsi="楷体_GB2312"/>
          <w:sz w:val="24"/>
        </w:rPr>
        <w:t>2011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10</w:t>
      </w:r>
      <w:r>
        <w:rPr>
          <w:rFonts w:ascii="楷体_GB2312" w:hAnsi="楷体_GB2312" w:eastAsia="楷体_GB2312"/>
          <w:sz w:val="24"/>
        </w:rPr>
        <w:t>月，获得由共青团中央、全国科协、教育部等联合颁发的第十二届“挑战杯”全国大学生课外学术科技作品竞赛二等奖，；</w:t>
      </w:r>
      <w:r>
        <w:rPr>
          <w:rFonts w:eastAsia="楷体_GB2312" w:ascii="楷体_GB2312" w:hAnsi="楷体_GB2312"/>
          <w:sz w:val="24"/>
        </w:rPr>
        <w:t>2011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月，获得由共青团广东省委员会、广东省教育厅等联合颁发第十一届“挑战杯”广东省大学生课外学术科技作品竞赛特等奖。 创新学分共计超过</w:t>
      </w:r>
      <w:r>
        <w:rPr>
          <w:rFonts w:eastAsia="楷体_GB2312" w:ascii="楷体_GB2312" w:hAnsi="楷体_GB2312"/>
          <w:sz w:val="24"/>
        </w:rPr>
        <w:t>10</w:t>
      </w:r>
      <w:r>
        <w:rPr>
          <w:rFonts w:ascii="楷体_GB2312" w:hAnsi="楷体_GB2312" w:eastAsia="楷体_GB2312"/>
          <w:sz w:val="24"/>
        </w:rPr>
        <w:t>学分。</w:t>
      </w:r>
    </w:p>
    <w:p>
      <w:pPr>
        <w:pStyle w:val="Normal"/>
        <w:snapToGrid w:val="false"/>
        <w:ind w:firstLine="465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首先非常感谢学校组织学生参与挑战杯比赛，使我获得参赛资格、见识大型比赛场面并有机会代表团队答辩且获奖；感谢我们团队的指导老师，感谢校团委的组织领导。在比赛过程中，我所在的人文与管理学院的老师和辅导员也给予了大力支持和关心，让我可以安心比赛，发挥实力。</w:t>
      </w:r>
    </w:p>
    <w:p>
      <w:pPr>
        <w:pStyle w:val="Normal"/>
        <w:snapToGrid w:val="false"/>
        <w:ind w:firstLine="465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其次要感谢郭泽伟学长毕业之后不忘母校，为学弟学妹设立奖学金，在激励我们奋发向上的同时，也为我们做出了良好的表率，是我们应当学习的楷模。</w:t>
      </w:r>
    </w:p>
    <w:p>
      <w:pPr>
        <w:pStyle w:val="Normal"/>
        <w:snapToGrid w:val="false"/>
        <w:ind w:firstLine="465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最后感谢我自己，在专注于专业学习的同时，不忘多参加课外学术科技竞赛，勤思考，敢吃苦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我获得这些奖励离不开学校的辛勤培养。大学四年，我任校团委学生干部，组织管理能力强，实践经验丰富，文笔好；代表团队参加“挑战杯”全国大赛答辩手，直面社科院院士评委，口才佳，大赛经验丰富、遇事沉稳、临场应变能力好；学习能力强，专业素质高，攻读心理双学位，对人际交往了解更深入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通过四年的大学生活，我孜孜不倦，不断挑战自我，学到了很多知识，更重要的是有了较快掌握新事物的能力，思想更成熟了，性格更坚毅了。我将充分发挥自己诚实、踏实、热情、上进、能吃苦、性格坚毅、善于解决问题的优势，更好的应对日后的工作，并不断求进，不断发展，不辜负祖国的培养。</w:t>
      </w:r>
    </w:p>
    <w:p>
      <w:pPr>
        <w:pStyle w:val="Normal"/>
        <w:snapToGrid w:val="false"/>
        <w:ind w:firstLine="465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napToGrid w:val="false"/>
        <w:ind w:firstLine="465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right="240" w:hanging="0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0:51:00Z</dcterms:created>
  <dc:creator>User</dc:creator>
  <dc:description/>
  <cp:keywords/>
  <dc:language>en-US</dc:language>
  <cp:lastModifiedBy>User</cp:lastModifiedBy>
  <dcterms:modified xsi:type="dcterms:W3CDTF">2012-06-29T01:28:00Z</dcterms:modified>
  <cp:revision>1</cp:revision>
  <dc:subject/>
  <dc:title>我是南方医科大学人文与管理学院2008级法学专业的毕业生陈耀文</dc:title>
</cp:coreProperties>
</file>