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杨帆奖学金申请书</w:t>
      </w:r>
    </w:p>
    <w:p>
      <w:pPr>
        <w:pStyle w:val="Normal"/>
        <w:rPr/>
      </w:pPr>
      <w:r>
        <w:rPr/>
        <w:t>尊敬的各位领导们：</w:t>
      </w:r>
    </w:p>
    <w:p>
      <w:pPr>
        <w:pStyle w:val="Normal"/>
        <w:ind w:firstLine="420"/>
        <w:rPr/>
      </w:pPr>
      <w:r>
        <w:rPr/>
        <w:t>您们好</w:t>
      </w:r>
      <w:r>
        <w:rPr/>
        <w:t>!</w:t>
      </w:r>
      <w:r>
        <w:rPr/>
        <w:t>我是来自</w:t>
      </w:r>
      <w:r>
        <w:rPr/>
        <w:t>2007</w:t>
      </w:r>
      <w:r>
        <w:rPr/>
        <w:t>级第二临床医学院临床医学专业的黄晓芳。</w:t>
      </w:r>
    </w:p>
    <w:p>
      <w:pPr>
        <w:pStyle w:val="Normal"/>
        <w:ind w:firstLine="420"/>
        <w:rPr/>
      </w:pPr>
      <w:r>
        <w:rPr/>
        <w:t>转眼间，五年的时间一逝而过。我永远不会忘记，当初的第一次离家的我，是带着怎样的心情，走进了南方医科大学校门——那种好奇不安，而又带着满腔热血的心情。五年的点点滴滴，都铭记于心。就在南方医科大学里，在这个不大却很温馨的校园里，我在慢慢的成长。</w:t>
      </w:r>
    </w:p>
    <w:p>
      <w:pPr>
        <w:pStyle w:val="Normal"/>
        <w:ind w:firstLine="420"/>
        <w:rPr/>
      </w:pPr>
      <w:r>
        <w:rPr/>
        <w:t>刚进母校，就感受到了来自师兄师姐们的热切关怀。是你们，在我们的生活上，学习上，工作上都提供了无私的帮助。是你们，在大一刚进校园的时候，帮我提着行李包，把我领进寝室。在我生活上出现困难的时候，是你们向我伸出双手，提供意见。</w:t>
      </w:r>
    </w:p>
    <w:p>
      <w:pPr>
        <w:pStyle w:val="Normal"/>
        <w:ind w:firstLine="420"/>
        <w:rPr/>
      </w:pPr>
      <w:r>
        <w:rPr/>
        <w:t>大一的基础课，大二的生理生化，大三的诊断药理、内外科，实习的一年，我都深刻的感受到了来自各位老师们的殷切关心与寄望。忘不了初入母校老师对我们学习、生活、工作各方面的提点。忘不了任课老师在课内、课外的谆谆教诲，忘不了病人面前严谨认真的带教老师，他们严谨包容、诲人不倦的育人精神尤令我感动，更让人敬重！是老师，塑造了我们的灵魂，把无私的爱和全部精力倾注在我们身上；是老师，用心灵的清泉滋润我们理想的花朵，用知识的甘露孕育出鲜美的果实。如今，我们即将走出校园，开始人生的另一阶段。老师们的一言一行都深刻地影响着我们，让我们有更平和的心态从容面对变化，抓住生命中的精彩</w:t>
      </w:r>
      <w:r>
        <w:rPr/>
        <w:t>!</w:t>
      </w:r>
    </w:p>
    <w:p>
      <w:pPr>
        <w:pStyle w:val="Normal"/>
        <w:ind w:firstLine="420"/>
        <w:rPr/>
      </w:pPr>
      <w:r>
        <w:rPr/>
        <w:t>大一到大五，陪在身边的一帮朋友，无论是顺境还是在逆境中，都与我共承担的一帮好友，你们是我大学中最大的收获，我会用不变的心珍藏这份纯真。</w:t>
      </w:r>
    </w:p>
    <w:p>
      <w:pPr>
        <w:pStyle w:val="Normal"/>
        <w:ind w:firstLine="420"/>
        <w:rPr/>
      </w:pPr>
      <w:r>
        <w:rPr/>
        <w:t>五年来，聆听过众位恩师循循善诱的教诲；五年来，在南方医科大学这片沃土上挥洒过青春热泪；五年来，结识了不少的兄弟姐妹；五年来，走过了各种风风雨雨。我相信，不管走到哪里，我的心里却总会有一片记忆中的净土，那便是我的象牙塔，我的母校。感恩母校，就是在这个梦魂牵绕的校园里，我挥洒了青春，感悟了人生，拥有了真情。也正是在这个校园里，我撰写了属于自己人生中最闪亮的一页——</w:t>
      </w:r>
      <w:r>
        <w:rPr>
          <w:rFonts w:ascii="宋体;SimSun" w:hAnsi="宋体;SimSun" w:cs="宋体;SimSun"/>
          <w:szCs w:val="21"/>
        </w:rPr>
        <w:t>从幼稚走向成熟，从无知走向睿智，以自信取代迷茫，学会了跌倒后的爬起，也懂得了感恩。</w:t>
      </w:r>
      <w:r>
        <w:rPr/>
        <w:t>浓郁深厚的师生情，难分难舍朋友情，也将永远铭记在我心中。</w:t>
      </w:r>
    </w:p>
    <w:p>
      <w:pPr>
        <w:pStyle w:val="Normal"/>
        <w:ind w:firstLine="420"/>
        <w:rPr/>
      </w:pPr>
      <w:r>
        <w:rPr/>
        <w:t>大学的五年，感谢母校为我提供了如此优越的学习环境。所幸，我没有肆意挥霍。图书馆里，自习室内，伏案灯前的日日夜夜，奠定了我扎实的医学知识基础。广东省人民医院实习的一年，更为我提供了许许多多理论联系实践的机会。理论转化为实践的过程中，我培养了自己独立思考，谨小慎微的能力。</w:t>
      </w:r>
    </w:p>
    <w:p>
      <w:pPr>
        <w:pStyle w:val="Normal"/>
        <w:ind w:firstLine="435"/>
        <w:rPr/>
      </w:pPr>
      <w:r>
        <w:rPr/>
        <w:t>作为一名热爱祖国，愿为祖国卫生医疗事业贡献自己力量的医学生，我严格自律，遵纪守法，学习能力及综合素质优秀。此番杨帆奖学金的获得，是对我五年勤奋学习、刻苦钻研的一个很大的肯定与激励。感谢学校与老师们对我的栽培，感谢杨帆大师姐对我们的关心与激励，也感谢身边朋友一直的支持与鼓励！</w:t>
      </w:r>
    </w:p>
    <w:p>
      <w:pPr>
        <w:pStyle w:val="Normal"/>
        <w:ind w:firstLine="420"/>
        <w:rPr/>
      </w:pPr>
      <w:r>
        <w:rPr/>
        <w:t>现在五年学习生涯即将结束，我们都将踏上社会舞台，我将把这当作又一个新的起点，牢记母校的恩育，在以后的工作中扬帆起航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南方医科大学第二临床医学院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黄晓芳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2012-7-1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4:40:00Z</dcterms:created>
  <dc:creator>微软用户</dc:creator>
  <dc:description/>
  <cp:keywords/>
  <dc:language>en-US</dc:language>
  <cp:lastModifiedBy>Alor</cp:lastModifiedBy>
  <dcterms:modified xsi:type="dcterms:W3CDTF">2012-06-30T16:40:00Z</dcterms:modified>
  <cp:revision>11</cp:revision>
  <dc:subject/>
  <dc:title/>
</cp:coreProperties>
</file>