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尊敬的领导：</w:t>
      </w:r>
    </w:p>
    <w:p>
      <w:pPr>
        <w:pStyle w:val="Normal"/>
        <w:ind w:firstLine="435"/>
        <w:rPr/>
      </w:pPr>
      <w:r>
        <w:rPr/>
        <w:t>您好！我是第二临床医学院</w:t>
      </w:r>
      <w:r>
        <w:rPr/>
        <w:t>07</w:t>
      </w:r>
      <w:r>
        <w:rPr/>
        <w:t>级的罗绮媚同学，从踏入神圣的医学殿堂的那一刻起，我立志成为一名救死扶伤的医生，为了实现最初的梦想，我始终保持着乐观向上的心态，一直严格要求自己。</w:t>
      </w:r>
    </w:p>
    <w:p>
      <w:pPr>
        <w:pStyle w:val="Normal"/>
        <w:ind w:firstLine="435"/>
        <w:rPr/>
      </w:pPr>
      <w:r>
        <w:rPr/>
        <w:t>大学的生活是美好的，想起刚进入南方医科大学的门槛时，我对这里的一切充满了憧憬。校道旁两列翠绿笔直的大榕树，挡住了夏日烈烈火焰，送来了一丝丝清凉。热情洋溢的师兄师姐们，帮我分担沉重的行李，指导着我一步一步踏入大学生活。亲切和蔼的老师们，时刻关注我的日常生活，减缓我思乡之情。校园里的事物欣欣向荣，看到此番情景，更加使我确信南方医科大学是实现梦想的地方。南方医科大学是我的第二个家，在这里有我朋友，家人和我一生难忘的经历。</w:t>
      </w:r>
    </w:p>
    <w:p>
      <w:pPr>
        <w:pStyle w:val="Normal"/>
        <w:ind w:firstLine="435"/>
        <w:rPr/>
      </w:pPr>
      <w:r>
        <w:rPr/>
        <w:t>大一的校园生活是充满激情的。军训时的点点滴滴现今还历历在目，炎热的天气下，虽然汗流满背，但我收获的是坚强的毅力和坚实的体魄。激烈的拉歌比赛，令我体会到团结就是力量的深刻含义。丰富多彩的社团生活，让我认识了不同专业的同学，健全我的课余活动。大一的课程对于我来说是新鲜的，我熟悉了人体的正常构造，跟人体不同器官细胞有了亲密的接触。经过了一年的努力，我被评为学校优秀学生。</w:t>
      </w:r>
    </w:p>
    <w:p>
      <w:pPr>
        <w:pStyle w:val="Normal"/>
        <w:ind w:firstLine="435"/>
        <w:rPr/>
      </w:pPr>
      <w:r>
        <w:rPr/>
        <w:t>大二的校园生活是相对艰辛的。作为第一届住入顺德校区的学生，身为顺德人的我感到无比的骄傲。刚进入顺德校区时，尽管校区的部分硬件设备尚不完善，但我对这崭新的校区是充满期待的。在这一年，我加入了班里团支部这个大家庭，尽心尽量的为同学们办事，努力协助团支部完成各种工作，虚心向各位同学学习，做到有错就改，一年的工作努力得到了老师和同学的认可。虽然大二的课程相对繁忙，难度也相对加大，但是勤奋学习的激情仍没减退，我培养了一套适合自己的学习方法，获得了学校一等奖学金。三年后，我再次回到了顺德校区，宫廷式的建筑在蔚蓝的天空的衬映下显得更加庄严华丽，翠绿的杨柳在微风的吹拂下倒映在清澈的湖水里，相信在这优雅的环境下，师弟师妹们学习工作的积极性会更高。</w:t>
      </w:r>
    </w:p>
    <w:p>
      <w:pPr>
        <w:pStyle w:val="Normal"/>
        <w:ind w:firstLine="435"/>
        <w:rPr/>
      </w:pPr>
      <w:r>
        <w:rPr/>
        <w:t>见习和实习是医学生的必经阶段，是医学生医学理论与实际联系的枢纽。见习的一年里，老师们尽心地教导同学，传授经验及示范操作，我努力学习内科、外科、妇产科、儿科等临床学科，为成为一名医生打下扎实的基础。实习的一年是我大学五年来最难忘的一年，我努力把握每一次机会，虚心向各位老师学习，认真对待每一位病人，积累了一定的临床经验，这一年里，尽管被病人拒绝过，被老师批评过，被家属误会过，但是成为一名医生的信念从没消失，反而更加的坚定。我庆幸我是南方医科大学的学生，也感谢师兄师姐们在广东省人民医院打下的坚实基础，让我们学校的同学能比其他学校的获得更多的机会。</w:t>
      </w:r>
    </w:p>
    <w:p>
      <w:pPr>
        <w:pStyle w:val="Normal"/>
        <w:ind w:firstLine="435"/>
        <w:rPr>
          <w:rFonts w:ascii="宋体;SimSun" w:hAnsi="宋体;SimSun"/>
          <w:szCs w:val="21"/>
        </w:rPr>
      </w:pPr>
      <w:r>
        <w:rPr/>
        <w:t>五年的大学本科生活已经接近尾声了，在这五年里我一直严格遵守学校及学院的规章制度，勤奋学习，顺利通过大学本科各门课程，并获得了比较优异的成绩，</w:t>
      </w:r>
      <w:r>
        <w:rPr>
          <w:rFonts w:ascii="宋体;SimSun" w:hAnsi="宋体;SimSun"/>
          <w:szCs w:val="21"/>
        </w:rPr>
        <w:t>大学期间除努力学习专业知识外，在课余时间积极参加学校举办的各种活动，各方面素质及能力得到了很大提高，特申请杨帆女子奖学金。</w:t>
      </w:r>
    </w:p>
    <w:p>
      <w:pPr>
        <w:pStyle w:val="Normal"/>
        <w:ind w:firstLine="4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路漫漫其修远兮，吾将上下而求索。未来的路我会更加的努力，充实自己，朝着自己的理想迈进。请各位领导加以评价审核。</w:t>
      </w:r>
    </w:p>
    <w:p>
      <w:pPr>
        <w:pStyle w:val="Normal"/>
        <w:ind w:firstLine="4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此致</w:t>
      </w:r>
    </w:p>
    <w:p>
      <w:pPr>
        <w:pStyle w:val="Style15"/>
        <w:ind w:left="99" w:hanging="0"/>
        <w:rPr/>
      </w:pPr>
      <w:r>
        <w:rPr/>
        <w:t>敬礼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申请人：罗绮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学院及年级：第二临床医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7</w:t>
      </w:r>
      <w:r>
        <w:rPr>
          <w:szCs w:val="21"/>
        </w:rPr>
        <w:t>级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宋体;SimSun" w:hAnsi="宋体;SimSu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2:23:00Z</dcterms:created>
  <dc:creator>Lenovo User</dc:creator>
  <dc:description/>
  <cp:keywords/>
  <dc:language>en-US</dc:language>
  <cp:lastModifiedBy>Lenovo User</cp:lastModifiedBy>
  <dcterms:modified xsi:type="dcterms:W3CDTF">2012-06-30T16:18:00Z</dcterms:modified>
  <cp:revision>13</cp:revision>
  <dc:subject/>
  <dc:title>尊敬的领导：</dc:title>
</cp:coreProperties>
</file>